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……../19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…….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niwersytetem Humanistyczno- Przyrodniczym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</w:t>
      </w:r>
      <w:r>
        <w:rPr>
          <w:rFonts w:cs="Calibri" w:ascii="Calibri" w:hAnsi="Calibri"/>
          <w:b/>
          <w:sz w:val="22"/>
          <w:szCs w:val="22"/>
        </w:rPr>
        <w:t xml:space="preserve">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b/>
          <w:sz w:val="22"/>
          <w:szCs w:val="22"/>
        </w:rPr>
        <w:t xml:space="preserve"> (42 – 200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clerz - 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Kwestora – 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firmą ……………………………z siedzibą w ……………………………………..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działającą na podstawie wpisu do…………………………………….., NIP…………………………., Regon………………………., zwaną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onego postepowania o udzielenie zamówienia publicznego nr ZP-371/84/19 Zamawiający zamawia a Wykonawca zobowiązuje się dostarczyć wyposażenie pielęgniarskiej pracowni symulacyjnej, zgodnie z ofertą z dnia………………….,   złożoną w tym postępowaniu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przedmiot umowy będzie fabrycznie nowy, wolny od wad fizycznych i prawnych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 przedmiotu zamówienia wchodzi dostarczenie, wniesienie, montaż oraz instalacja systemu </w:t>
      </w:r>
      <w:bookmarkStart w:id="0" w:name="_Hlk20485893"/>
      <w:r>
        <w:rPr>
          <w:rFonts w:cs="Calibri" w:ascii="Calibri" w:hAnsi="Calibri"/>
          <w:bCs/>
          <w:sz w:val="22"/>
          <w:szCs w:val="22"/>
        </w:rPr>
        <w:t>audio-video i sprzętu komunikacyjno-prezentacyjn</w:t>
      </w:r>
      <w:bookmarkEnd w:id="0"/>
      <w:r>
        <w:rPr>
          <w:rFonts w:cs="Calibri" w:ascii="Calibri" w:hAnsi="Calibri"/>
          <w:bCs/>
          <w:sz w:val="22"/>
          <w:szCs w:val="22"/>
        </w:rPr>
        <w:t>ego</w:t>
      </w:r>
      <w:r>
        <w:rPr>
          <w:rFonts w:cs="Calibri" w:ascii="Calibri" w:hAnsi="Calibri"/>
          <w:sz w:val="22"/>
          <w:szCs w:val="22"/>
        </w:rPr>
        <w:t xml:space="preserve"> zapewniająca pełną funkcjonalność bez konieczności dodatkowych inwestycji ze strony Zamawiającego oraz uruchomienie dostarczonego wyposażenia w infrastrukturze Zamawiającego..</w:t>
      </w:r>
    </w:p>
    <w:p>
      <w:pPr>
        <w:pStyle w:val="TextBodyIndent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w terminie od daty zawarcia umowy do 16.XII.2019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przedmiotu umowy strony przyjmują dzień, w którym Wykonawca przekazał Zamawiającemu a Zamawiający przejął kompletny przedmiot umowy wolny od wad ilościowych i jakościowych, o parametrach technicznych  zgodnych z ofertą z dnia ……………. i SIWZ oraz Wykonawca dokonał montażu, instalacji i uruchomienia przedmiotu umowy, potwierdzonych protokołem stanowiącym załącznik nr 1 do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realizację przedmiotu umowy w wysokości ……………………………………………………………., zgodnie z formularzem 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określone w ust. 1 obejmuje również wszelkie koszty związane z pełną i prawidłową realizacją przedmiotu umowy, a w szczególności koszty opakowania, transportu (w tym ewentualnego ubezpieczenia), wniesienia, montażu, instalacji i uruchomienia przedmiotu zamówienia w miejscu wskazanym przez Zamawiającego zapewniającej pełną funkcjonalność bez konieczności dodatkowych inwestycji ze strony Zamawiającego, okresowych przeglądów gwarancyjnych, jeśli są wymagane przez producenta wraz z materiałami eksploatacyjnymi niezbędnymi do realizacji przeglądu, koszty świadczenia serwisu gwarancyjnego, w tym napraw lub wymiany uszkodzonego sprzętu na nowy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, montażu i instalacj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ą uzgodnione przez Wykonawcę z Zamawiającym przy pomocy komunikacji elektronicznej (adresy e-mail wskazane w ust. 4 niniejszego paragrafu), z co najmniej 3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>Miejsce realizacji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umowy: ……………………………. (pomieszczenia wskazane przez Zamawiającego).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zamówienia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nastąpi po dostarczeniu i wniesieniu przedmiotu umowy wolnego od wad ilościowych i jakościowych, o parametrach technicznych zgodnych z ofertą z dnia ……………... i specyfikacją techniczną sprzętu określoną przez Zamawiającego w SIWZ oraz po montażu i instalacji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Osobą nadzorującą realizację przedmiotu umowy,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ze strony Zamawiającego:……………, tel………………, e-mail ……………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umowy i przyjęci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zamówienia przez Zamawiającego zostaną potwierdzone  przez obie strony umowy poprzez spisanie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Gwarancj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sz w:val="22"/>
          <w:szCs w:val="22"/>
        </w:rPr>
        <w:t>….. - miesięcznej gwarancji</w:t>
      </w:r>
      <w:r>
        <w:rPr>
          <w:rFonts w:cs="Calibri" w:ascii="Calibri" w:hAnsi="Calibri"/>
          <w:sz w:val="22"/>
          <w:szCs w:val="22"/>
        </w:rPr>
        <w:t xml:space="preserve"> na przedmiot niniejszej umowy, przy czym uprawnienia z tytułu rękojmi nie zostają wyłączone. Okres gwarancji liczy się od daty podpisania przez strony protokołu potwierdzającego instalację oraz uruchomienie dostarczonego wyposażenia w infrastrukturze Zamawiającego. Szczegółowe warunki gwarancji oraz serwisu przedmiotu zamówienia określa oferta (specyfikacja techniczna stanowiąca załącznik do oferty)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i usterek w okresie o którym mowa w ust. 2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14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kstpodstawowywcity2"/>
        <w:widowControl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wystąpienia opóźnienia w przekazaniu przedmiotu umowy Wykonawca zapłaci Zamawiającemu karę umowną w wysokości 0,5 % wartości wynagrodzenia brutto przysługującego za sprzęt niedostarczony w terminie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 opóźnienie w usunięciu wad i usterek w okresie gwarancji, Wykonawca zapłaci Zamawiającemu karę umowną w wysokości 0,5% wartości wynagrodzenia brutto za sprzęt, którego reklamacja dotyczy, za każdy rozpoczęty dzień opóźnienia. Wysokość kary umownej z tytułu opóźnienia w usunięciu wad i usterek nie przekroczy 10% całkowitego wynagrodzenia umownego brutto, za każde takie uchybienie. W przypadku gdy czas wykonania czynności wynikającej z zakresu gwarancji lub warunków serwisowych określony jest w godzinach, za jeden dzień przyjmuje się okres 24 godzin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arę umowną Zamawiający może potrącić z należności przysługujących Wykonawcy z tytułu wykonania niniejszej umow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n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znaczenie sprzętu (nr fabryczny),urządzeń stanowiących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ekazał Zamawiającemu oraz instrukcje obsługi w języku polskim dla sprzętów/urządzeń wymienionych w pkt. 3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Zamawiający potwierdza wykonanie przez Wykonawcę następujących prac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Montaż i instalacja </w:t>
      </w:r>
      <w:r>
        <w:rPr>
          <w:rFonts w:cs="Calibri" w:ascii="Calibri" w:hAnsi="Calibri"/>
          <w:color w:val="000000"/>
          <w:sz w:val="22"/>
          <w:szCs w:val="22"/>
        </w:rPr>
        <w:t>całości przedmiotu umowy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stalacja systemu </w:t>
      </w:r>
      <w:r>
        <w:rPr>
          <w:rFonts w:cs="Calibri" w:ascii="Calibri" w:hAnsi="Calibri"/>
          <w:b/>
          <w:bCs/>
          <w:sz w:val="22"/>
          <w:szCs w:val="22"/>
        </w:rPr>
        <w:t>audio-video i sprzętu komunikacyjno-prezentacyjnego</w:t>
      </w:r>
      <w:r>
        <w:rPr>
          <w:rFonts w:cs="Calibri" w:ascii="Calibri" w:hAnsi="Calibri"/>
          <w:sz w:val="22"/>
          <w:szCs w:val="22"/>
        </w:rPr>
        <w:t xml:space="preserve"> zapewniająca pełną funkcjonalność bez konieczności dodatkowych inwestycji ze strony Zamawiającego oraz uruchomienie dostarczonego wyposażenia w infrastrukturze Zamawiającego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zgodnie stwierdzamy, że sprzęt wymieniony w pkt 3 zostaje przyjęty do eksploatacji bez zastrzeżeń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Przedmiot umowy </w:t>
      </w:r>
      <w:r>
        <w:rPr>
          <w:rFonts w:cs="Calibri" w:ascii="Calibri" w:hAnsi="Calibri"/>
          <w:b/>
          <w:bCs/>
          <w:sz w:val="22"/>
          <w:szCs w:val="22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84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05:00Z</dcterms:created>
  <dc:creator>borad</dc:creator>
  <dc:description/>
  <cp:keywords/>
  <dc:language>en-US</dc:language>
  <cp:lastModifiedBy>p.matuszczyk</cp:lastModifiedBy>
  <cp:lastPrinted>2019-10-02T15:24:00Z</cp:lastPrinted>
  <dcterms:modified xsi:type="dcterms:W3CDTF">2019-10-02T13:38:00Z</dcterms:modified>
  <cp:revision>6</cp:revision>
  <dc:subject/>
  <dc:title>UMOWA/PROJEKT</dc:title>
</cp:coreProperties>
</file>